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SEMINARIO "EVALUACION DE IMPACTO AMBIENTAL"    SEMESTRE 2/ 2005  - PROFESOR : ENRIQUE KALISKI K.       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pacing w:val="-3"/>
        </w:rPr>
      </w:pPr>
      <w:r>
        <w:rPr>
          <w:b/>
          <w:spacing w:val="-3"/>
          <w:u w:val="single"/>
        </w:rPr>
        <w:t>FORMULARIO PROPUESTO PARA TABULACION EJERCICIO N° 1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tbl>
      <w:tblPr>
        <w:tblW w:w="14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3"/>
        <w:gridCol w:w="1405"/>
        <w:gridCol w:w="1261"/>
        <w:gridCol w:w="523"/>
        <w:gridCol w:w="1405"/>
        <w:gridCol w:w="1439"/>
        <w:gridCol w:w="523"/>
        <w:gridCol w:w="1405"/>
        <w:gridCol w:w="1397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SCRIPCIÓN DEL PROBLEM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MBIENTAL IDENTIFICADO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OTALES  ACADEMICOS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OTALES  ADMINISTRATIVOS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OTALES  ESTUDIANTES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IDAD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IDAD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IDA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g, Contaminación Atmosférica</w:t>
            </w:r>
          </w:p>
          <w:p>
            <w:pPr>
              <w:pStyle w:val="Normal"/>
              <w:jc w:val="center"/>
              <w:rPr/>
            </w:pPr>
            <w:r>
              <w:rPr/>
              <w:t>(Problema Nº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ido, Contaminación Acústica de Diversas Fuentes</w:t>
            </w:r>
          </w:p>
          <w:p>
            <w:pPr>
              <w:pStyle w:val="Normal"/>
              <w:jc w:val="center"/>
              <w:rPr/>
            </w:pPr>
            <w:r>
              <w:rPr/>
              <w:t>(Problema Nº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suras y Residuos (Problemas Higiénicos y de Paisaje)</w:t>
            </w:r>
          </w:p>
          <w:p>
            <w:pPr>
              <w:pStyle w:val="Normal"/>
              <w:jc w:val="center"/>
              <w:rPr/>
            </w:pPr>
            <w:r>
              <w:rPr/>
              <w:t>(Problema Nº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aminación de Cauces Naturales y Litoral</w:t>
            </w:r>
          </w:p>
          <w:p>
            <w:pPr>
              <w:pStyle w:val="Normal"/>
              <w:jc w:val="center"/>
              <w:rPr/>
            </w:pPr>
            <w:r>
              <w:rPr/>
              <w:t>(Problema Nº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gestión Vehicular y Problemas de Transporte de Pasajeros</w:t>
            </w:r>
          </w:p>
          <w:p>
            <w:pPr>
              <w:pStyle w:val="Normal"/>
              <w:jc w:val="center"/>
              <w:rPr/>
            </w:pPr>
            <w:r>
              <w:rPr/>
              <w:t>(Problema Nº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l Estado de Calles y Trabajos de Construcción en General</w:t>
            </w:r>
          </w:p>
          <w:p>
            <w:pPr>
              <w:pStyle w:val="Normal"/>
              <w:jc w:val="center"/>
              <w:rPr/>
            </w:pPr>
            <w:r>
              <w:rPr/>
              <w:t>(Problema Nº1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3"/>
        <w:gridCol w:w="1405"/>
        <w:gridCol w:w="1261"/>
        <w:gridCol w:w="523"/>
        <w:gridCol w:w="1405"/>
        <w:gridCol w:w="1439"/>
        <w:gridCol w:w="523"/>
        <w:gridCol w:w="1405"/>
        <w:gridCol w:w="1397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SCRIPCIÓN DEL PROBLEM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MBIENTAL IDENTIFICADO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OTALES  ACADEMICOS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OTALES  ADMINISTRATIVOS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OTALES  ESTUDIANTES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IDAD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IDAD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IDA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aminación Visual</w:t>
            </w:r>
          </w:p>
          <w:p>
            <w:pPr>
              <w:pStyle w:val="Normal"/>
              <w:jc w:val="center"/>
              <w:rPr/>
            </w:pPr>
            <w:r>
              <w:rPr/>
              <w:t>(Problema Nº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ores Desagradables</w:t>
            </w:r>
          </w:p>
          <w:p>
            <w:pPr>
              <w:pStyle w:val="Normal"/>
              <w:jc w:val="center"/>
              <w:rPr/>
            </w:pPr>
            <w:r>
              <w:rPr/>
              <w:t>(Problema Nº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03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3"/>
        <w:gridCol w:w="1043"/>
        <w:gridCol w:w="1357"/>
        <w:gridCol w:w="1043"/>
        <w:gridCol w:w="1357"/>
        <w:gridCol w:w="1043"/>
        <w:gridCol w:w="1357"/>
      </w:tblGrid>
      <w:tr>
        <w:trPr>
          <w:trHeight w:val="270" w:hRule="atLeast"/>
        </w:trPr>
        <w:tc>
          <w:tcPr>
            <w:tcW w:w="42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démicos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tivos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mnos</w:t>
            </w:r>
          </w:p>
        </w:tc>
      </w:tr>
      <w:tr>
        <w:trPr>
          <w:trHeight w:val="270" w:hRule="atLeast"/>
        </w:trPr>
        <w:tc>
          <w:tcPr>
            <w:tcW w:w="4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420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 de Investigación Nuclear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0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dio de Fútbol para 10.000 Personas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20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ción del Metro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0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al de Regadío (Como el Canal San Carlos)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20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ctor Subterráneo de Aguas Lluvias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0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 Comercial (Como Plaza Vespucio)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0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ficio Habitacional de 25 Pisos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0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ia Libre 2 Veces a la Semana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0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mento al Doble del Tránsito de Buses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0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ábrica de Alimentos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0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edero para Residuos Domésticos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0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o de Enseñanza Básica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0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e Universitaria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e Elevada de Agua Potable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2109" w:leader="none"/>
      </w:tabs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1:02:00Z</dcterms:created>
  <dc:creator>Geofun Ltda.</dc:creator>
  <dc:description/>
  <dc:language>en-US</dc:language>
  <cp:lastModifiedBy>EdwSep</cp:lastModifiedBy>
  <cp:lastPrinted>2005-07-27T11:46:00Z</cp:lastPrinted>
  <dcterms:modified xsi:type="dcterms:W3CDTF">2005-08-12T01:45:00Z</dcterms:modified>
  <cp:revision>24</cp:revision>
  <dc:subject/>
  <dc:title>SEMINARIO "EVALUACION DE IMPACTO AMBIENTAL"    SEMESTRE 2/ 2000</dc:title>
</cp:coreProperties>
</file>